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PRIX GUILDE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233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268"/>
        <w:gridCol w:w="1842"/>
        <w:gridCol w:w="1843"/>
        <w:gridCol w:w="1843"/>
        <w:gridCol w:w="1843"/>
      </w:tblGrid>
      <w:tr>
        <w:trPr>
          <w:trHeight w:val="5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ype de Ga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actéristiq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ix guilde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Q</w:t>
            </w:r>
            <w:r>
              <w:rPr/>
              <w:t xml:space="preserve"> &lt; 98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ant tissé(armure tissu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lai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li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brocar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soi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tul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sylvest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écum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omb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Peau de Wyverne (PW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moi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ant tissé(armure tissu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2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5 ; Abs : 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1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4ar 9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9ar 7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9ar 2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or 77ar 8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or 55ar 6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or 33ar 5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or 00ar 2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2or 00ar 23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8or 00ar 63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2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5ar 15cu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0ar 60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61ar 80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or 85ar 41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or 70ar 82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5or 56ar 22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8or 34ar 33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2or 51ar 30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8or 77ar 25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4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5ar 42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21ar 70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65ar 09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or 95ar 27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or 90ar 54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5or 85ar 81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8or 78ar 71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3or 17ar 86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9or 77ar 11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6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5ar 77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23ar 08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69ar 24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2or 07ar 73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4or 15ar 47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6or 23ar 20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9or 34ar 80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4or 01ar 98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21or 03ar 30c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ant brea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ru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n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rait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urc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ant brea(armure cuir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4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0 ; Abs : 1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1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ar 2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3ar 0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9ar 1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or 17ar 3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or 84ar 7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or 52ar 0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or 28ar 1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7or 92ar 1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1or 88ar 27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22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ar 40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3ar 59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40ar 78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or 22ar 35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2or 96ar 84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or 67ar 06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5or 50ar 59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8or 25ar 89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2or 38ar 83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23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ar 58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4ar 32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42ar 95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or 28ar 86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or 12ar 62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or 86ar 59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5or 79ar 88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8or 69ar 82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3or 04ar 73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25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ar 81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5ar 23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45ar 70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or 37ar 09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or 32ar 58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4or 11ar 26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6or 16ar 89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9or 25ar 34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3or 88ar 01c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ant constaïque(armure cuir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ru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n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rait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urc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ant constaïque(armure cuir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2 ; Abs : 10%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0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4ar 6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8ar 6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49ar 9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or 49ar 7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or 99ar 5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or 03ar 2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7or 54ar 9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1or 32ar 3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6or 98ar57c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1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4ar 86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9ar 43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52ar 04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or 56ar 13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or 12ar 27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5or 24ar 63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7or 87ar 04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1or 80ar 57cu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7or 70ar 85c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7"/>
              </w:numPr>
              <w:rPr/>
            </w:pPr>
            <w:r>
              <w:rPr/>
              <w:t>33cu</w:t>
            </w:r>
          </w:p>
          <w:p>
            <w:pPr>
              <w:pStyle w:val="Footer"/>
              <w:numPr>
                <w:ilvl w:val="0"/>
                <w:numId w:val="17"/>
              </w:numPr>
              <w:rPr/>
            </w:pPr>
            <w:r>
              <w:rPr/>
              <w:t>5ar 12cu</w:t>
            </w:r>
          </w:p>
          <w:p>
            <w:pPr>
              <w:pStyle w:val="Footer"/>
              <w:numPr>
                <w:ilvl w:val="0"/>
                <w:numId w:val="17"/>
              </w:numPr>
              <w:rPr/>
            </w:pPr>
            <w:r>
              <w:rPr/>
              <w:t>20ar 47cu</w:t>
            </w:r>
          </w:p>
          <w:p>
            <w:pPr>
              <w:pStyle w:val="Footer"/>
              <w:numPr>
                <w:ilvl w:val="0"/>
                <w:numId w:val="17"/>
              </w:numPr>
              <w:rPr/>
            </w:pPr>
            <w:r>
              <w:rPr/>
              <w:t>54ar 81cu</w:t>
            </w:r>
          </w:p>
          <w:p>
            <w:pPr>
              <w:pStyle w:val="Footer"/>
              <w:numPr>
                <w:ilvl w:val="0"/>
                <w:numId w:val="17"/>
              </w:numPr>
              <w:rPr/>
            </w:pPr>
            <w:r>
              <w:rPr/>
              <w:t>1or 64ar 44cu</w:t>
            </w:r>
          </w:p>
          <w:p>
            <w:pPr>
              <w:pStyle w:val="Footer"/>
              <w:numPr>
                <w:ilvl w:val="0"/>
                <w:numId w:val="17"/>
              </w:numPr>
              <w:rPr/>
            </w:pPr>
            <w:r>
              <w:rPr/>
              <w:t>3or 28ar 88cu</w:t>
            </w:r>
          </w:p>
          <w:p>
            <w:pPr>
              <w:pStyle w:val="Footer"/>
              <w:numPr>
                <w:ilvl w:val="0"/>
                <w:numId w:val="17"/>
              </w:numPr>
              <w:rPr/>
            </w:pPr>
            <w:r>
              <w:rPr/>
              <w:t>5or 52ar 54cu</w:t>
            </w:r>
          </w:p>
          <w:p>
            <w:pPr>
              <w:pStyle w:val="Footer"/>
              <w:numPr>
                <w:ilvl w:val="0"/>
                <w:numId w:val="17"/>
              </w:numPr>
              <w:rPr/>
            </w:pPr>
            <w:r>
              <w:rPr/>
              <w:t>8or 28ar 91cu</w:t>
            </w:r>
          </w:p>
          <w:p>
            <w:pPr>
              <w:pStyle w:val="Footer"/>
              <w:numPr>
                <w:ilvl w:val="0"/>
                <w:numId w:val="17"/>
              </w:numPr>
              <w:rPr/>
            </w:pPr>
            <w:r>
              <w:rPr/>
              <w:t>12or 43ar 36cu</w:t>
            </w:r>
          </w:p>
          <w:p>
            <w:pPr>
              <w:pStyle w:val="Footer"/>
              <w:numPr>
                <w:ilvl w:val="0"/>
                <w:numId w:val="17"/>
              </w:numPr>
              <w:rPr/>
            </w:pPr>
            <w:r>
              <w:rPr/>
              <w:t>18or 65ar 04c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5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5ar 44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21ar 77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58ar 31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or 74ar 93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or 49ar 87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5or 87ar 81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8or 81ar 82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3or 22ar 73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9or 84ar 09cu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7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68"/>
        <w:gridCol w:w="1842"/>
        <w:gridCol w:w="1843"/>
        <w:gridCol w:w="1843"/>
        <w:gridCol w:w="1843"/>
      </w:tblGrid>
      <w:tr>
        <w:trPr>
          <w:trHeight w:val="5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ype de Ga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actéristiq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ix guilde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Q</w:t>
            </w:r>
            <w:r>
              <w:rPr/>
              <w:t xml:space="preserve"> &lt; 98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ant cruaigh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ru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n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rait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urc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ant cruaigh(armure cuir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1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6 ; Abs : 10%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9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9ar 3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7ar 2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99ar 2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or 99ar 5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or 99ar 0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0or 06ar 5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5or 09ar 8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2or 61ar 0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3or 97ar 09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62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9ar 72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38ar 87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or 03ar 46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3or 12ar 27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6or 24ar 53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0or 49ar 39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5or 74ar 09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23or 57ar 28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35or 41ar 65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65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0ar 23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40ar 93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or 08ar 97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3or 28ar 88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6or 57ar 75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1or 05ar 21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6or 57ar 82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24or 82ar 66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37or 30ar 03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69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0ar 89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43ar 55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or 15ar 92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3or 49ar 87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6or 99ar 73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1or 75ar 76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7or 63ar 63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26or 41ar 13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39or 68ar 12c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color w:val="FF0000"/>
              </w:rPr>
            </w:pPr>
            <w:r>
              <w:rPr>
                <w:color w:val="FF0000"/>
              </w:rPr>
              <w:t>Gant cruaigh matelassé(armure                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ant cruaigh matelassé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02 ; Abs : 1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4or 09ar 97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or 19ar 9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2or 29ar 91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8or 44ar 8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7or 67ar 29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41or 50ar 93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4or 27ar 42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8or 54ar 83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2or 82ar 25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9or 23ar 36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28or 85ar 05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43or 27ar 57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4or 50ar 15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9or 00ar 30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3or 50ar 45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20or 25ar 67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30or 38ar 51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45or 57ar 75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4or 78ar 88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9or 57ar 77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4or 36ar 65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21or 54ar 97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32or 32ar 45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48or 48ar 68c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ant tissé laine épaisse(armure tissu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tul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sylves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écu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om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Peau de Wyverne (PW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moir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ant tissé laine épaisse(armure tissu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6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1 ; Abs :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6 ; Abs :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1 ; Abs :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6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1 ; Abs : 0%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or 20ar 90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or 54ar 12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6or 62ar 69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9or 94ar 04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4or 91ar 05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2or 36ar 58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2or 30ar 30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5or 77ar 70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6or 90ar 89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0or 36ar 34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5or 54ar 50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23or 31ar 75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9"/>
              </w:numPr>
              <w:rPr/>
            </w:pPr>
            <w:r>
              <w:rPr/>
              <w:t>2or 42ar 55cu</w:t>
            </w:r>
          </w:p>
          <w:p>
            <w:pPr>
              <w:pStyle w:val="Footer"/>
              <w:numPr>
                <w:ilvl w:val="0"/>
                <w:numId w:val="9"/>
              </w:numPr>
              <w:rPr/>
            </w:pPr>
            <w:r>
              <w:rPr/>
              <w:t>6or 08ar 43cu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9"/>
              </w:numPr>
              <w:rPr/>
            </w:pPr>
            <w:r>
              <w:rPr/>
              <w:t>7or 27ar 64cu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9"/>
              </w:numPr>
              <w:rPr/>
            </w:pPr>
            <w:r>
              <w:rPr/>
              <w:t>10or 91ar 46cu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9"/>
              </w:numPr>
              <w:rPr/>
            </w:pPr>
            <w:r>
              <w:rPr/>
              <w:t>16or 37ar 19cu</w:t>
            </w:r>
          </w:p>
          <w:p>
            <w:pPr>
              <w:pStyle w:val="Footer"/>
              <w:numPr>
                <w:ilvl w:val="0"/>
                <w:numId w:val="9"/>
              </w:numPr>
              <w:rPr/>
            </w:pPr>
            <w:r>
              <w:rPr/>
              <w:t>24or 55ar 78c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2or 58ar 03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6or 47ar 26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7or 74ar 08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1or 61ar 13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7or 41ar 69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26or 12ar 54cu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5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551"/>
        <w:gridCol w:w="1843"/>
        <w:gridCol w:w="1843"/>
        <w:gridCol w:w="1842"/>
        <w:gridCol w:w="1843"/>
      </w:tblGrid>
      <w:tr>
        <w:trPr>
          <w:trHeight w:val="5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ype de Heau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actéristiqu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ix guilde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Q</w:t>
            </w:r>
            <w:r>
              <w:rPr/>
              <w:t xml:space="preserve"> &lt; 98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agoule tissé(armure tissu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lai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li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brocar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soi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tul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sylvest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écum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omb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Peau de Wyverne (PW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moir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agoule tissé(armure tissu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2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5 ; Abs : 0%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93cu</w:t>
            </w:r>
          </w:p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4ar 90cu</w:t>
            </w:r>
          </w:p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9ar 60cu</w:t>
            </w:r>
          </w:p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or 78ar 8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or 36ar 4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0or 72ar 8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6or 09ar 2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4or 13ar 8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6or 20ar 7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4or 31ar 05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97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5ar 53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62ar 14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or 86ar 41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5or 59ar 23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1or 18ar 45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6or 77ar 68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25or 16ar 51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7or 74ar 77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56or 62ar 16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ar 02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6ar 36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65ar 44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or 96ar 32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5or 88ar 97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1or 77ar 94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7or 66ar 91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26or 50ar 37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9or 75ar 56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59or 63ar 34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ar 09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7ar 40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69ar 62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2or 08ar 86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6or 26ar 57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2or 53ar 13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8or 79ar 70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28or 19ar 54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42or 29ar 32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63or 43ar 98c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Heaume brea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ru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n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rait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urc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Heaume brea(armure cuir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4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0 ; Abs : 10%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63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9ar 96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9ar 84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or 39ar 44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or 58ar 56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7or 17ar 12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0or 75ar 6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6or 13ar 52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4or 20ar 2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6or 30ar 42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66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0ar 38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41ar 54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or 45ar 37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or 73ar 82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7or 47ar 64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1or 21ar 45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6or 82ar 18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25or 23ar 27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7or 84ar 91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69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0ar 94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43ar 74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or 53ar 11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or 93ar 70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7or 87ar 40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1or 81ar 11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7or 71ar 66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26or 57ar 49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9or 86ar 23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74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1ar 63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46ar 54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or 62ar 88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4or 18ar 83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8or 37ar 66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2or 56ar 50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8or 84ar 74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28or 27ar 11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42or 40ar 67c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Heaume constaïque(armure cuir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ru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n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rait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urc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Heaume constaïque(armure cuir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2 ; Abs : 10%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87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3ar 86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5ar 44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or 66ar 32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4or 98ar 96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9or 97ar 92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4or 96ar 8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2or 45ar 32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3or 67ar 9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0or 51ar 97c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91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4ar 45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57ar 80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or 73ar 40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5or 20ar 19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0or 40ar 38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5or 60ar 58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23or 40ar 87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5or 11ar 30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52or 66ar 95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5"/>
              </w:numPr>
              <w:rPr/>
            </w:pPr>
            <w:r>
              <w:rPr/>
              <w:t>96cu</w:t>
            </w:r>
          </w:p>
          <w:p>
            <w:pPr>
              <w:pStyle w:val="Footer"/>
              <w:numPr>
                <w:ilvl w:val="0"/>
                <w:numId w:val="5"/>
              </w:numPr>
              <w:rPr/>
            </w:pPr>
            <w:r>
              <w:rPr/>
              <w:t>15ar 22cu</w:t>
            </w:r>
          </w:p>
          <w:p>
            <w:pPr>
              <w:pStyle w:val="Footer"/>
              <w:numPr>
                <w:ilvl w:val="0"/>
                <w:numId w:val="5"/>
              </w:numPr>
              <w:rPr/>
            </w:pPr>
            <w:r>
              <w:rPr/>
              <w:t>60ar 87cu</w:t>
            </w:r>
          </w:p>
          <w:p>
            <w:pPr>
              <w:pStyle w:val="Footer"/>
              <w:numPr>
                <w:ilvl w:val="0"/>
                <w:numId w:val="5"/>
              </w:numPr>
              <w:rPr/>
            </w:pPr>
            <w:r>
              <w:rPr/>
              <w:t>1or 82ar 62cu</w:t>
            </w:r>
          </w:p>
          <w:p>
            <w:pPr>
              <w:pStyle w:val="Footer"/>
              <w:numPr>
                <w:ilvl w:val="0"/>
                <w:numId w:val="5"/>
              </w:numPr>
              <w:rPr/>
            </w:pPr>
            <w:r>
              <w:rPr/>
              <w:t>5or 47ar 86cu</w:t>
            </w:r>
          </w:p>
          <w:p>
            <w:pPr>
              <w:pStyle w:val="Footer"/>
              <w:numPr>
                <w:ilvl w:val="0"/>
                <w:numId w:val="5"/>
              </w:numPr>
              <w:rPr/>
            </w:pPr>
            <w:r>
              <w:rPr/>
              <w:t>10or 95ar 72cu</w:t>
            </w:r>
          </w:p>
          <w:p>
            <w:pPr>
              <w:pStyle w:val="Footer"/>
              <w:numPr>
                <w:ilvl w:val="0"/>
                <w:numId w:val="5"/>
              </w:numPr>
              <w:rPr/>
            </w:pPr>
            <w:r>
              <w:rPr/>
              <w:t>16or 43ar 59cu</w:t>
            </w:r>
          </w:p>
          <w:p>
            <w:pPr>
              <w:pStyle w:val="Footer"/>
              <w:numPr>
                <w:ilvl w:val="0"/>
                <w:numId w:val="5"/>
              </w:numPr>
              <w:rPr/>
            </w:pPr>
            <w:r>
              <w:rPr/>
              <w:t>24or 65ar 38cu</w:t>
            </w:r>
          </w:p>
          <w:p>
            <w:pPr>
              <w:pStyle w:val="Footer"/>
              <w:numPr>
                <w:ilvl w:val="0"/>
                <w:numId w:val="5"/>
              </w:numPr>
              <w:rPr/>
            </w:pPr>
            <w:r>
              <w:rPr/>
              <w:t>36or 98ar 07cu</w:t>
            </w:r>
          </w:p>
          <w:p>
            <w:pPr>
              <w:pStyle w:val="Footer"/>
              <w:numPr>
                <w:ilvl w:val="0"/>
                <w:numId w:val="5"/>
              </w:numPr>
              <w:rPr/>
            </w:pPr>
            <w:r>
              <w:rPr/>
              <w:t>55or 47ar 10c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ar 02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6ar 19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64ar 76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or 94ar 28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5or 82ar 83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1or 65ar 66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7or 48ar 50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26or 22ar 74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9or 34ar 12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59or 01ar 17cu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5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551"/>
        <w:gridCol w:w="1843"/>
        <w:gridCol w:w="1843"/>
        <w:gridCol w:w="1842"/>
        <w:gridCol w:w="1843"/>
      </w:tblGrid>
      <w:tr>
        <w:trPr>
          <w:trHeight w:val="5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ype de Heau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actéristiqu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ix guilde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Q</w:t>
            </w:r>
            <w:r>
              <w:rPr/>
              <w:t xml:space="preserve"> &lt; 98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Heaume cruaigh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ru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n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rait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urc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Heaume cruaigh(armure cuir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1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6 ; Abs : 1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ar 74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7ar 72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or 10ar 8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or 88ar 0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9or 97ar 92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9or 95ar 84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9or 93ar 76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44or 90ar 64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67or 35ar 96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01or 03ar 94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a r81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28ar 90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or 15ar 60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4or 04ar 59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0or 40ar 38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20or 80ar 77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31or 21ar 15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46or 81ar 73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70or 22ar 60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05or 33ar 89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ar 91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30ar 44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or 21ar 75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4or 26ar 12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0or 95ar 72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21or 91ar 45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32or 87ar 17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49or 30ar 76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73or 96ar 14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10or 94ar 21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2ar 03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32ar 38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or 29ar 52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4or 53ar 31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1or 65ar 66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23or 31ar 33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34or 96ar 99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52or 45ar 49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78or 68ar 23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18or 02ar 35c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asque cruaigh matelassé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asque cruaigh matelassé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02 ; Abs : 10%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2or 41ar 14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4or 82ar 2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7or 23ar 41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5or 85ar 12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83or 77ar 67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25or 66ar 51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2or 93ar 95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25or 87ar 91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38or 81ar 85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58or 22ar 78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87or 34ar 17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31or 01ar 26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3or 62ar 78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27or 25ar 56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40or 88ar 33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61or 32ar 51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91or 98ar 75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37or 98ar 13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4or 49ar 77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28or 99ar 54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43or 49ar 29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65or 23ar 94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97or 85ar 90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46or 78ar 86c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oiffe laine épaisse(armure tissu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tul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sylves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écu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om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Peau de Wyverne (PW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moir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oiffe laine épaisse(armure tissu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6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1 ; Abs :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6 ; Abs :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1 ; Abs :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6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1 ; Abs : 0%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6or 62ar 69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3or 25ar 38c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9or 88ar 07c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9or 82ar 10c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44or 73ar 15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67or 09ar 72c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6or 90ar 89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3or 81ar 78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20or 72ar 67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31or 09ar 00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46or 63ar 50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69or 95ar 24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8"/>
              </w:numPr>
              <w:rPr/>
            </w:pPr>
            <w:r>
              <w:rPr/>
              <w:t>7or 27ar 64cu</w:t>
            </w:r>
          </w:p>
          <w:p>
            <w:pPr>
              <w:pStyle w:val="Footer"/>
              <w:numPr>
                <w:ilvl w:val="0"/>
                <w:numId w:val="18"/>
              </w:numPr>
              <w:rPr/>
            </w:pPr>
            <w:r>
              <w:rPr/>
              <w:t>14or 55ar 28cu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8"/>
              </w:numPr>
              <w:rPr/>
            </w:pPr>
            <w:r>
              <w:rPr/>
              <w:t>21or 82ar 92cu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8"/>
              </w:numPr>
              <w:rPr/>
            </w:pPr>
            <w:r>
              <w:rPr/>
              <w:t>32or 74ar 37cu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8"/>
              </w:numPr>
              <w:rPr/>
            </w:pPr>
            <w:r>
              <w:rPr/>
              <w:t>49or 11ar 56cu</w:t>
            </w:r>
          </w:p>
          <w:p>
            <w:pPr>
              <w:pStyle w:val="Footer"/>
              <w:numPr>
                <w:ilvl w:val="0"/>
                <w:numId w:val="18"/>
              </w:numPr>
              <w:rPr/>
            </w:pPr>
            <w:r>
              <w:rPr/>
              <w:t>73or 67ar 33c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7or 74ar 08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5or 48ar 17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23or 22ar 25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34or 83ar 37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52or 25ar 06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78or 37ar 58cu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7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68"/>
        <w:gridCol w:w="1842"/>
        <w:gridCol w:w="1843"/>
        <w:gridCol w:w="1843"/>
        <w:gridCol w:w="1843"/>
      </w:tblGrid>
      <w:tr>
        <w:trPr>
          <w:trHeight w:val="5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ype de Bot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actéristiq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ix guilde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Q</w:t>
            </w:r>
            <w:r>
              <w:rPr/>
              <w:t xml:space="preserve"> &lt; 98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ttes tissé(armure tissu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lai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li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brocar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soi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tul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sylvest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écum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omb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Peau de Wyverne (PW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moi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ttes tissé(armure tissu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2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5 ; Abs : 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1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4ar 9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9ar 7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9ar 2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or 77ar 8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or 55ar 6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or 33ar 5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or 00ar 2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2or 00ar 23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8or 00ar 63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2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5ar 15cu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0ar 60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61ar 80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or 85ar 41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or 70ar 82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5or 56ar 22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8or 34ar 33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2or 51ar 30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8or 77ar 25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4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5ar 42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21ar 70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65ar 09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or 95ar 27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or 90ar 54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5or 85ar 81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8or 78ar 71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3or 17ar 86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9or 77ar 11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6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5ar 77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23ar 08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69ar 24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2or 07ar 73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4or 15ar 47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6or 23ar 20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9or 34ar 80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4or 01ar 98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21or 03ar 30c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ttes brea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ru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n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rait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urc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ttes brea(armure cuir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4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0 ; Abs : 1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1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ar 2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3ar 0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9ar 1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or 17ar 3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or 84ar 7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or 52ar 0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or 28ar 1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7or 92ar 1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1or 88ar 27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22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ar 40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3ar 59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40ar 78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or 22ar 35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2or 96ar 84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or 67ar 06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5or 50ar 59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8or 25ar 89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2or 38ar 83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23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ar 58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4ar 32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42ar 95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or 28ar 86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or 12ar 62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or 86ar 59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5or 79ar 88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8or 69ar 82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3or 04ar 73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25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ar 81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5ar 23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45ar 70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or 37ar 09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or 32ar 58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4or 11ar 26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6or 16ar 89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9or 25ar 34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3or 88ar 01c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ttes constaïque(armure cuir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ru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n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rait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urc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ttes constaïque(armure cuir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2 ; Abs : 10%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0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4ar 6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8ar 6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49ar 9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or 49ar 7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or 99ar 5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or 03ar 2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7or 54ar 9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1or 32ar 3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6or 98ar57c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1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4ar 86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9ar 43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52ar 04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or 56ar 13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or 12ar 27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5or 24ar 63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7or 87ar 04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1or 80ar 57cu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7or 70ar 85c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7"/>
              </w:numPr>
              <w:rPr/>
            </w:pPr>
            <w:r>
              <w:rPr/>
              <w:t>33cu</w:t>
            </w:r>
          </w:p>
          <w:p>
            <w:pPr>
              <w:pStyle w:val="Footer"/>
              <w:numPr>
                <w:ilvl w:val="0"/>
                <w:numId w:val="17"/>
              </w:numPr>
              <w:rPr/>
            </w:pPr>
            <w:r>
              <w:rPr/>
              <w:t>5ar 12cu</w:t>
            </w:r>
          </w:p>
          <w:p>
            <w:pPr>
              <w:pStyle w:val="Footer"/>
              <w:numPr>
                <w:ilvl w:val="0"/>
                <w:numId w:val="17"/>
              </w:numPr>
              <w:rPr/>
            </w:pPr>
            <w:r>
              <w:rPr/>
              <w:t>20ar 47cu</w:t>
            </w:r>
          </w:p>
          <w:p>
            <w:pPr>
              <w:pStyle w:val="Footer"/>
              <w:numPr>
                <w:ilvl w:val="0"/>
                <w:numId w:val="17"/>
              </w:numPr>
              <w:rPr/>
            </w:pPr>
            <w:r>
              <w:rPr/>
              <w:t>54ar 81cu</w:t>
            </w:r>
          </w:p>
          <w:p>
            <w:pPr>
              <w:pStyle w:val="Footer"/>
              <w:numPr>
                <w:ilvl w:val="0"/>
                <w:numId w:val="17"/>
              </w:numPr>
              <w:rPr/>
            </w:pPr>
            <w:r>
              <w:rPr/>
              <w:t>1or 64ar 44cu</w:t>
            </w:r>
          </w:p>
          <w:p>
            <w:pPr>
              <w:pStyle w:val="Footer"/>
              <w:numPr>
                <w:ilvl w:val="0"/>
                <w:numId w:val="17"/>
              </w:numPr>
              <w:rPr/>
            </w:pPr>
            <w:r>
              <w:rPr/>
              <w:t>3or 28ar 88cu</w:t>
            </w:r>
          </w:p>
          <w:p>
            <w:pPr>
              <w:pStyle w:val="Footer"/>
              <w:numPr>
                <w:ilvl w:val="0"/>
                <w:numId w:val="17"/>
              </w:numPr>
              <w:rPr/>
            </w:pPr>
            <w:r>
              <w:rPr/>
              <w:t>5or 52ar 54cu</w:t>
            </w:r>
          </w:p>
          <w:p>
            <w:pPr>
              <w:pStyle w:val="Footer"/>
              <w:numPr>
                <w:ilvl w:val="0"/>
                <w:numId w:val="17"/>
              </w:numPr>
              <w:rPr/>
            </w:pPr>
            <w:r>
              <w:rPr/>
              <w:t>8or 28ar 91cu</w:t>
            </w:r>
          </w:p>
          <w:p>
            <w:pPr>
              <w:pStyle w:val="Footer"/>
              <w:numPr>
                <w:ilvl w:val="0"/>
                <w:numId w:val="17"/>
              </w:numPr>
              <w:rPr/>
            </w:pPr>
            <w:r>
              <w:rPr/>
              <w:t>12or 43ar 36cu</w:t>
            </w:r>
          </w:p>
          <w:p>
            <w:pPr>
              <w:pStyle w:val="Footer"/>
              <w:numPr>
                <w:ilvl w:val="0"/>
                <w:numId w:val="17"/>
              </w:numPr>
              <w:rPr/>
            </w:pPr>
            <w:r>
              <w:rPr/>
              <w:t>18or 65ar 04c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5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5ar 44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21ar 77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58ar 31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or 74ar 93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or 49ar 87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5or 87ar 81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8or 81ar 82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3or 22ar 73cu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19or 84ar 09cu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5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551"/>
        <w:gridCol w:w="1843"/>
        <w:gridCol w:w="1843"/>
        <w:gridCol w:w="1842"/>
        <w:gridCol w:w="1843"/>
      </w:tblGrid>
      <w:tr>
        <w:trPr>
          <w:trHeight w:val="5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ype de Bot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actéristiqu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ix guilde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Q</w:t>
            </w:r>
            <w:r>
              <w:rPr/>
              <w:t xml:space="preserve"> &lt; 98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ttes cruaigh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ru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n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rait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urc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ttes cruaigh(armure cuir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1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6 ; Abs : 10%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9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9ar 3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7ar 2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99ar 2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or 99ar 5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or 99ar 0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0or 06ar 5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5or 09ar 8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2or 61ar 0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3or 97ar 09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62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9ar 72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38ar 87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or 03ar 46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3or 12ar 27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6or 24ar 53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0or 49ar 39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5or 74ar 09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23or 57ar 28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35or 41ar 65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65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0ar 23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40ar 93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or 08ar 97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3or 28ar 88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6or 57ar 75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1or 05ar 21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6or 57ar 82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24or 82ar 66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37or 30ar 03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69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0ar 89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43ar 55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or 15ar 92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3or 49ar 87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6or 99ar 73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1or 75ar 76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7or 63ar 63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26or 41ar 13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39or 68ar 12c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color w:val="FF0000"/>
              </w:rPr>
            </w:pPr>
            <w:r>
              <w:rPr>
                <w:color w:val="FF0000"/>
              </w:rPr>
              <w:t>Bottes cruaigh matelassé(armure                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ttes cruaigh matelassé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02 ; Abs : 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4or 09ar 97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or 19ar 9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2or 29ar 91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8or 44ar 8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7or 67ar 29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41or 50ar 93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4or 27ar 42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8or 54ar 83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2or 82ar 25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9or 23ar 36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28or 85ar 05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43or 27ar 57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4or 50ar 15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9or 00ar 30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3or 50ar 45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20or 25ar 67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30or 38ar 51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45or 57ar 75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4or 78ar 88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9or 57ar 77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4or 36ar 65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21or 54ar 97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32or 32ar 45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48or 48ar 68c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ttes tissé laine épaisse(armure tissu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tul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sylves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écu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om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Peau de Wyverne (PW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moir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ttes tissé laine épaisse(armure tissu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6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1 ; Abs :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6 ; Abs :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1 ; Abs :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6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1 ; Abs : 0%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or 20ar 90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or 54ar 12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6or 62ar 69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9or 94ar 04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4or 91ar 05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2or 36ar 58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2or 30ar 30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5or 77ar 70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6or 90ar 89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0or 36ar 34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5or 54ar 50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23or 31ar 75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9"/>
              </w:numPr>
              <w:rPr/>
            </w:pPr>
            <w:r>
              <w:rPr/>
              <w:t>2or 42ar 55cu</w:t>
            </w:r>
          </w:p>
          <w:p>
            <w:pPr>
              <w:pStyle w:val="Footer"/>
              <w:numPr>
                <w:ilvl w:val="0"/>
                <w:numId w:val="9"/>
              </w:numPr>
              <w:rPr/>
            </w:pPr>
            <w:r>
              <w:rPr/>
              <w:t>6or 08ar 43cu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9"/>
              </w:numPr>
              <w:rPr/>
            </w:pPr>
            <w:r>
              <w:rPr/>
              <w:t>7or 27ar 64cu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9"/>
              </w:numPr>
              <w:rPr/>
            </w:pPr>
            <w:r>
              <w:rPr/>
              <w:t>10or 91ar 46cu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9"/>
              </w:numPr>
              <w:rPr/>
            </w:pPr>
            <w:r>
              <w:rPr/>
              <w:t>16or 37ar 19cu</w:t>
            </w:r>
          </w:p>
          <w:p>
            <w:pPr>
              <w:pStyle w:val="Footer"/>
              <w:numPr>
                <w:ilvl w:val="0"/>
                <w:numId w:val="9"/>
              </w:numPr>
              <w:rPr/>
            </w:pPr>
            <w:r>
              <w:rPr/>
              <w:t>24or 55ar 78c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2or 58ar 03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6or 47ar 26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7or 74ar 08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1or 61ar 13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7or 41ar 69c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26or 12ar 54cu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4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835"/>
        <w:gridCol w:w="1842"/>
        <w:gridCol w:w="1843"/>
        <w:gridCol w:w="1843"/>
        <w:gridCol w:w="1843"/>
      </w:tblGrid>
      <w:tr>
        <w:trPr>
          <w:trHeight w:val="5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ype de Jambiè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actéristiq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ix guilde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Q</w:t>
            </w:r>
            <w:r>
              <w:rPr/>
              <w:t xml:space="preserve"> &lt; 98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Jambière tissé(armure tissu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lai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li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brocar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soi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tul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sylvest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écum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omb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Peau de Wyverne (PW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moi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Jambière tissé(armure tissu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2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5 ; Abs : 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93cu</w:t>
            </w:r>
          </w:p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4ar 90cu</w:t>
            </w:r>
          </w:p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9ar 60cu</w:t>
            </w:r>
          </w:p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or 78ar 8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or 36ar 4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0or 72ar 8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6or 09ar 2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4or 13ar 8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6or 20ar 7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4or 31ar 05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97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5ar 53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62ar 14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or 86ar 41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5or 59ar 23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1or 18ar 45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6or 77ar 68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25or 16ar 51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7or 74ar 77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56or 62ar 16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ar 02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6ar 36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65ar 44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or 96ar 32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5or 88ar 97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1or 77ar 94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7or 66ar 91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26or 50ar 37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9or 75ar 56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59or 63ar 34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ar 09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7ar 40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69ar 62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2or 08ar 86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6or 26ar 57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2or 53ar 13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8or 79ar 70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28or 19ar 54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42or 29ar 32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63or 43ar 98c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Jambière brea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ru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n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rait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urc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Jambière brea(armure cuir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4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0 ; Abs : 10%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63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9ar 96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9ar 84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or 39ar 44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or 58ar 56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7or 17ar 12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0or 75ar 6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6or 13ar 52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4or 20ar 2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6or 30ar 42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66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0ar 38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41ar 54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or 45ar 37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or 73ar 82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7or 47ar 64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1or 21ar 45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6or 82ar 18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25or 23ar 27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7or 84ar 91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69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0ar 94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43ar 74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or 53ar 11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or 93ar 70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7or 87ar 40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1or 81ar 11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7or 71ar 66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26or 57ar 49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9or 86ar 23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74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1ar 63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46ar 54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or 62ar 88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4or 18ar 83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8or 37ar 66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2or 56ar 50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8or 84ar 74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28or 27ar 11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42or 40ar 67c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Jambière constaïque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ru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n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rait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urc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Jambière constaïque(armure cuir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2 ; Abs : 1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87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3ar 86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5ar 44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or 66ar 32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4or 98ar 96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9or 97ar 92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4or 96ar 8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2or 45ar 32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3or 67ar 9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0or 51ar 97c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91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4ar 45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57ar 80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or 73ar 40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5or 20ar 19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0or 40ar 38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5or 60ar 58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23or 40ar 87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5or 11ar 30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52or 66ar 95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5"/>
              </w:numPr>
              <w:rPr/>
            </w:pPr>
            <w:r>
              <w:rPr/>
              <w:t>96cu</w:t>
            </w:r>
          </w:p>
          <w:p>
            <w:pPr>
              <w:pStyle w:val="Footer"/>
              <w:numPr>
                <w:ilvl w:val="0"/>
                <w:numId w:val="5"/>
              </w:numPr>
              <w:rPr/>
            </w:pPr>
            <w:r>
              <w:rPr/>
              <w:t>15ar 22cu</w:t>
            </w:r>
          </w:p>
          <w:p>
            <w:pPr>
              <w:pStyle w:val="Footer"/>
              <w:numPr>
                <w:ilvl w:val="0"/>
                <w:numId w:val="5"/>
              </w:numPr>
              <w:rPr/>
            </w:pPr>
            <w:r>
              <w:rPr/>
              <w:t>60ar 87cu</w:t>
            </w:r>
          </w:p>
          <w:p>
            <w:pPr>
              <w:pStyle w:val="Footer"/>
              <w:numPr>
                <w:ilvl w:val="0"/>
                <w:numId w:val="5"/>
              </w:numPr>
              <w:rPr/>
            </w:pPr>
            <w:r>
              <w:rPr/>
              <w:t>1or 82ar 62cu</w:t>
            </w:r>
          </w:p>
          <w:p>
            <w:pPr>
              <w:pStyle w:val="Footer"/>
              <w:numPr>
                <w:ilvl w:val="0"/>
                <w:numId w:val="5"/>
              </w:numPr>
              <w:rPr/>
            </w:pPr>
            <w:r>
              <w:rPr/>
              <w:t>5or 47ar 86cu</w:t>
            </w:r>
          </w:p>
          <w:p>
            <w:pPr>
              <w:pStyle w:val="Footer"/>
              <w:numPr>
                <w:ilvl w:val="0"/>
                <w:numId w:val="5"/>
              </w:numPr>
              <w:rPr/>
            </w:pPr>
            <w:r>
              <w:rPr/>
              <w:t>10or 95ar 72cu</w:t>
            </w:r>
          </w:p>
          <w:p>
            <w:pPr>
              <w:pStyle w:val="Footer"/>
              <w:numPr>
                <w:ilvl w:val="0"/>
                <w:numId w:val="5"/>
              </w:numPr>
              <w:rPr/>
            </w:pPr>
            <w:r>
              <w:rPr/>
              <w:t>16or 43ar 59cu</w:t>
            </w:r>
          </w:p>
          <w:p>
            <w:pPr>
              <w:pStyle w:val="Footer"/>
              <w:numPr>
                <w:ilvl w:val="0"/>
                <w:numId w:val="5"/>
              </w:numPr>
              <w:rPr/>
            </w:pPr>
            <w:r>
              <w:rPr/>
              <w:t>24or 65ar 38cu</w:t>
            </w:r>
          </w:p>
          <w:p>
            <w:pPr>
              <w:pStyle w:val="Footer"/>
              <w:numPr>
                <w:ilvl w:val="0"/>
                <w:numId w:val="5"/>
              </w:numPr>
              <w:rPr/>
            </w:pPr>
            <w:r>
              <w:rPr/>
              <w:t>36or 98ar 07cu</w:t>
            </w:r>
          </w:p>
          <w:p>
            <w:pPr>
              <w:pStyle w:val="Footer"/>
              <w:numPr>
                <w:ilvl w:val="0"/>
                <w:numId w:val="5"/>
              </w:numPr>
              <w:rPr/>
            </w:pPr>
            <w:r>
              <w:rPr/>
              <w:t>55or 47ar 10c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ar 02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6ar 19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64ar 76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or 94ar 28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5or 82ar 83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1or 65ar 66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7or 48ar 50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26or 22ar 74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9or 34ar 12c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59or 01ar 17cu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7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68"/>
        <w:gridCol w:w="1842"/>
        <w:gridCol w:w="1843"/>
        <w:gridCol w:w="1843"/>
        <w:gridCol w:w="1843"/>
      </w:tblGrid>
      <w:tr>
        <w:trPr>
          <w:trHeight w:val="5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ype de Jambiè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actéristiq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ix guilde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Q</w:t>
            </w:r>
            <w:r>
              <w:rPr/>
              <w:t xml:space="preserve"> &lt; 98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Jambière cruaigh(armure cuir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ru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n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rait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urc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Jambière cruaigh(armure cuir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1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6 ; Abs : 10%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ar 74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7ar 72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or 10ar 8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or 88ar 0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9or 97ar 92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9or 95ar 84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9or 93ar 76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44or 90ar 64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67or 35ar 96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01or 03ar 94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a r81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28ar 90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or 15ar 60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4or 04ar 59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0or 40ar 38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20or 80ar 77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31or 21ar 15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46or 81ar 73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70or 22ar 60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05or 33ar 89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ar 91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30ar 44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or 21ar 75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4or 26ar 12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0or 95ar 72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21or 91ar 45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32or 87ar 17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49or 30ar 76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73or 96ar 14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10or 94ar 21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2ar 03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32ar 38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or 29ar 52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4or 53ar 31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1or 65ar 66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23or 31ar 33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34or 96ar 99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52or 45ar 49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78or 68ar 23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18or 02ar 35c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color w:val="FF0000"/>
              </w:rPr>
            </w:pPr>
            <w:r>
              <w:rPr>
                <w:color w:val="FF0000"/>
              </w:rPr>
              <w:t>Jambière cruaigh matelassé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Jambière cruaigh matelassé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02 ; Abs : 1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2or 41ar 14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4or 82ar 2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7or 23ar 41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5or 85ar 12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83or 77ar 67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25or 66ar 51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2or 93ar 95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25or 87ar 91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38or 81ar 85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58or 22ar 78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87or 34ar 17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31or 01ar 26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3or 62ar 78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27or 25ar 56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40or 88ar 33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61or 32ar 51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91or 98ar 75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37or 98ar 13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4or 49ar 77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28or 99ar 54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43or 49ar 29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65or 23ar 94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97or 85ar 90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46or 78ar 86c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Jambière tissé laine épaisse(armure tissu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tul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sylvest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écum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omb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Peau de Wyverne (PW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moir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Jambière tissé laine épaisse(armure tissu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6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1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6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1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6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1 ; Abs : 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6or 62ar 69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3or 25ar 3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9or 88ar 07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9or 82ar 1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44or 73ar 15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67or 09ar 72c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6or 90ar 89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3or 81ar 78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20or 72ar 67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31or 09ar 00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46or 63ar 50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69or 95ar 24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8"/>
              </w:numPr>
              <w:rPr/>
            </w:pPr>
            <w:r>
              <w:rPr/>
              <w:t>7or 27ar 64cu</w:t>
            </w:r>
          </w:p>
          <w:p>
            <w:pPr>
              <w:pStyle w:val="Footer"/>
              <w:numPr>
                <w:ilvl w:val="0"/>
                <w:numId w:val="18"/>
              </w:numPr>
              <w:rPr/>
            </w:pPr>
            <w:r>
              <w:rPr/>
              <w:t>14or 55ar 28cu</w:t>
            </w:r>
          </w:p>
          <w:p>
            <w:pPr>
              <w:pStyle w:val="Footer"/>
              <w:numPr>
                <w:ilvl w:val="0"/>
                <w:numId w:val="18"/>
              </w:numPr>
              <w:rPr/>
            </w:pPr>
            <w:r>
              <w:rPr/>
              <w:t>21or 82ar 92cu</w:t>
            </w:r>
          </w:p>
          <w:p>
            <w:pPr>
              <w:pStyle w:val="Footer"/>
              <w:numPr>
                <w:ilvl w:val="0"/>
                <w:numId w:val="18"/>
              </w:numPr>
              <w:rPr/>
            </w:pPr>
            <w:r>
              <w:rPr/>
              <w:t>32or 74ar 37cu</w:t>
            </w:r>
          </w:p>
          <w:p>
            <w:pPr>
              <w:pStyle w:val="Footer"/>
              <w:numPr>
                <w:ilvl w:val="0"/>
                <w:numId w:val="18"/>
              </w:numPr>
              <w:rPr/>
            </w:pPr>
            <w:r>
              <w:rPr/>
              <w:t>49or 11ar 56cu</w:t>
            </w:r>
          </w:p>
          <w:p>
            <w:pPr>
              <w:pStyle w:val="Footer"/>
              <w:numPr>
                <w:ilvl w:val="0"/>
                <w:numId w:val="18"/>
              </w:numPr>
              <w:rPr/>
            </w:pPr>
            <w:r>
              <w:rPr/>
              <w:t>73or 67ar 33c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7or 74ar 08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5or 48ar 17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23or 22ar 25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34or 83ar 37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52or 25ar 06cu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78or 37ar 58cu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4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835"/>
        <w:gridCol w:w="1842"/>
        <w:gridCol w:w="1843"/>
        <w:gridCol w:w="1843"/>
        <w:gridCol w:w="1843"/>
      </w:tblGrid>
      <w:tr>
        <w:trPr>
          <w:trHeight w:val="5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ype de Manch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actéristiq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ix guilde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Q</w:t>
            </w:r>
            <w:r>
              <w:rPr/>
              <w:t xml:space="preserve"> &lt; 98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nche tissé(armure tissu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lai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li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brocar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soi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tul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sylvest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écum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omb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Peau de Wyverne (PW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moi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nche tissé(armure tissu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2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5 ; Abs : 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63c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9ar 92c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9ar 68c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or 18ar 54c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or 57ar 12c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7or 14ar 24c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0or 71ar 36c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6or 07ar 04c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4or 10ar 56c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6or 15ar 84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66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0ar 34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41ar 37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or 23ar 58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3or 72ar 32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7or 44ar 63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1or 16ar 95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6or 75ar 42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25or 13ar 14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37or 69ar 71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69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0ar 89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43ar 57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or 30ar 16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3or 92ar 12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7or 84ar 24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1or 76ar 36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7or 64ar 54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26or 46ar 81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39or 70ar 22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74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1ar 59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46ar 35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or 38ar 47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4or 17ar 15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8or 34ar 30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2or 51ar 45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8or 77ar 17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28or 15ar 76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42or 23ar 64c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nche brea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ru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n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rait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urc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nche brea(armure cuir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4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0 ; Abs : 10%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42c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6ar 58c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6ar 32c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78ar 96c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or 36ar 88c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4or 73ar 76c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7or 10ar 64c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0or 65ar 96c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5or 98ar 94c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3or 98ar 41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44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6ar 86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27ar 44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82ar 32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2or 46ar 96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4or 93ar 92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7or 40ar 88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1or 11ar 32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6or 66ar 98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25or 00ar 47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46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7ar 22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28ar 90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86ar 70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2or 60ar 10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5or 20ar 19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7or 80ar 29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1or 70ar 43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7or 55ar 65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26or 33ar 47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49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7ar 69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30ar 74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92ar 23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2or 76ar 70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5or 53ar 40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8or 30ar 90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2or 45ar 14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8or 67ar 71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28or 01ar 57c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nche constaïque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ru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n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rait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urc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nche constaïque(armure cuir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2 ; Abs : 1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8c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9ar 26c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7ar 04c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or 11ar 12c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or 33ar 36c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6or 66ar 72c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0or 00ar 08c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5or 00ar 12c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2or 50ar 18c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3or 75ar 27c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60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9ar 65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38ar 62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or 15ar 85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3or 47ar 55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6or 95ar 09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0or 42ar 64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5or 63ar 95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23or 45ar 93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35or 18ar 90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4"/>
              </w:numPr>
              <w:rPr/>
            </w:pPr>
            <w:r>
              <w:rPr/>
              <w:t>64cu</w:t>
            </w:r>
          </w:p>
          <w:p>
            <w:pPr>
              <w:pStyle w:val="Footer"/>
              <w:numPr>
                <w:ilvl w:val="0"/>
                <w:numId w:val="14"/>
              </w:numPr>
              <w:rPr/>
            </w:pPr>
            <w:r>
              <w:rPr/>
              <w:t>10ar 17cu</w:t>
            </w:r>
          </w:p>
          <w:p>
            <w:pPr>
              <w:pStyle w:val="Footer"/>
              <w:numPr>
                <w:ilvl w:val="0"/>
                <w:numId w:val="14"/>
              </w:numPr>
              <w:rPr/>
            </w:pPr>
            <w:r>
              <w:rPr/>
              <w:t>40ar 67cu</w:t>
            </w:r>
          </w:p>
          <w:p>
            <w:pPr>
              <w:pStyle w:val="Footer"/>
              <w:numPr>
                <w:ilvl w:val="0"/>
                <w:numId w:val="14"/>
              </w:numPr>
              <w:rPr/>
            </w:pPr>
            <w:r>
              <w:rPr/>
              <w:t>1or 22ar 01cu</w:t>
            </w:r>
          </w:p>
          <w:p>
            <w:pPr>
              <w:pStyle w:val="Footer"/>
              <w:numPr>
                <w:ilvl w:val="0"/>
                <w:numId w:val="14"/>
              </w:numPr>
              <w:rPr/>
            </w:pPr>
            <w:r>
              <w:rPr/>
              <w:t>3or 66ar 03cu</w:t>
            </w:r>
          </w:p>
          <w:p>
            <w:pPr>
              <w:pStyle w:val="Footer"/>
              <w:numPr>
                <w:ilvl w:val="0"/>
                <w:numId w:val="14"/>
              </w:numPr>
              <w:rPr/>
            </w:pPr>
            <w:r>
              <w:rPr/>
              <w:t>7or 32ar 06cu</w:t>
            </w:r>
          </w:p>
          <w:p>
            <w:pPr>
              <w:pStyle w:val="Footer"/>
              <w:numPr>
                <w:ilvl w:val="0"/>
                <w:numId w:val="14"/>
              </w:numPr>
              <w:rPr/>
            </w:pPr>
            <w:r>
              <w:rPr/>
              <w:t>10or 98ar 10cu</w:t>
            </w:r>
          </w:p>
          <w:p>
            <w:pPr>
              <w:pStyle w:val="Footer"/>
              <w:numPr>
                <w:ilvl w:val="0"/>
                <w:numId w:val="14"/>
              </w:numPr>
              <w:rPr/>
            </w:pPr>
            <w:r>
              <w:rPr/>
              <w:t>16or 47ar 14cu</w:t>
            </w:r>
          </w:p>
          <w:p>
            <w:pPr>
              <w:pStyle w:val="Footer"/>
              <w:numPr>
                <w:ilvl w:val="0"/>
                <w:numId w:val="14"/>
              </w:numPr>
              <w:rPr/>
            </w:pPr>
            <w:r>
              <w:rPr/>
              <w:t>24or 70ar 72cu</w:t>
            </w:r>
          </w:p>
          <w:p>
            <w:pPr>
              <w:pStyle w:val="Footer"/>
              <w:numPr>
                <w:ilvl w:val="0"/>
                <w:numId w:val="14"/>
              </w:numPr>
              <w:rPr/>
            </w:pPr>
            <w:r>
              <w:rPr/>
              <w:t>37or 06ar 07c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68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0ar 82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43ar 27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or 29ar 80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3or 89ar 40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7or 78ar 79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1or 68ar 19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7or 52ar 28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26or 28ar 42c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39or 42ar 63cu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4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835"/>
        <w:gridCol w:w="1842"/>
        <w:gridCol w:w="1843"/>
        <w:gridCol w:w="1843"/>
        <w:gridCol w:w="1843"/>
      </w:tblGrid>
      <w:tr>
        <w:trPr>
          <w:trHeight w:val="5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ype de manch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actéristiq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ix guilde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Q</w:t>
            </w:r>
            <w:r>
              <w:rPr/>
              <w:t xml:space="preserve"> &lt; 98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nche cruaigh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ru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n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rait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urc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nche cruaigh(armure cuir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1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6 ; Abs : 1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ar 16c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8ar 52c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74ar 08c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2or 22ar 24c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6or 66ar 72c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3or 33ar 44c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20or 00ar 16c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30or 00ar 24c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45or 00ar 36c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67or 50ar 54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ar 21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9ar 31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77ar 23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or 31ar 70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6or 95ar 09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3or 90ar 18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0or 85ar 27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1or 27ar 91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46or 91ar 86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70or 37ar 80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ar 27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0ar 34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81ar 34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or 44ar 02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7or 32ar 06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4or 64ar 13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1or 96ar 19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2or 94ar 29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49or 41ar 43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74or 12ar 15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ar 35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1ar 63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86ar 53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or 59ar 60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7or 78ar 79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5or 57ar 58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3or 36ar 37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5or 04ar 56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52or 56ar 84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78or 85ar 26c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color w:val="FF0000"/>
              </w:rPr>
            </w:pPr>
            <w:r>
              <w:rPr>
                <w:color w:val="FF0000"/>
              </w:rPr>
              <w:t>Manche cruaigh matelassé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nche cruaigh matelassé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02 ; Abs : 1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or 36ar 79c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6or 73ar 57c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25or 10ar 36c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37or 65ar 52c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56or 48ar 30c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4or 72ar 44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8or 72ar 40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7or 44ar 79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6or 17ar 18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9or 25ar 75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58or 88ar 65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88or 32ar 97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9or 18ar 80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8or 37ar 59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7or 56ar 40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41or 34ar 57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62or 01ar 88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93or 02ar 81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9or 77ar 45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9or 54ar 89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9or 32ar 34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43or 98ar 48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65or 97ar 74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98or 96ar 60c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nche tissé laine épaisse(armure tissu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tul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sylvest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écum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omb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Peau de Wyverne (PW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moire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nche tissé laine épaisse(armure tissu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6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1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6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1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6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1 ; Abs : 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4or 38ar 05c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or 76ar 10c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3or 14ar 15c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9or 71ar 22c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29or 56ar 83c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44or 35ar 24c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4or 56ar 69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9or 13ar 38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3or 70ar 07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0or 55ar 10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0or 82ar 65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46or 23ar 97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1"/>
              </w:numPr>
              <w:rPr/>
            </w:pPr>
            <w:r>
              <w:rPr/>
              <w:t>4or 80ar 98cu</w:t>
            </w:r>
          </w:p>
          <w:p>
            <w:pPr>
              <w:pStyle w:val="Footer"/>
              <w:numPr>
                <w:ilvl w:val="0"/>
                <w:numId w:val="11"/>
              </w:numPr>
              <w:rPr/>
            </w:pPr>
            <w:r>
              <w:rPr/>
              <w:t>9or 61ar 96cu</w:t>
            </w:r>
          </w:p>
          <w:p>
            <w:pPr>
              <w:pStyle w:val="Footer"/>
              <w:numPr>
                <w:ilvl w:val="0"/>
                <w:numId w:val="11"/>
              </w:numPr>
              <w:rPr/>
            </w:pPr>
            <w:r>
              <w:rPr/>
              <w:t>14or 42ar 95cu</w:t>
            </w:r>
          </w:p>
          <w:p>
            <w:pPr>
              <w:pStyle w:val="Footer"/>
              <w:numPr>
                <w:ilvl w:val="0"/>
                <w:numId w:val="11"/>
              </w:numPr>
              <w:rPr/>
            </w:pPr>
            <w:r>
              <w:rPr/>
              <w:t>21or 64ar 42cu</w:t>
            </w:r>
          </w:p>
          <w:p>
            <w:pPr>
              <w:pStyle w:val="Footer"/>
              <w:numPr>
                <w:ilvl w:val="0"/>
                <w:numId w:val="11"/>
              </w:numPr>
              <w:rPr/>
            </w:pPr>
            <w:r>
              <w:rPr/>
              <w:t>32or 46ar 62cu</w:t>
            </w:r>
          </w:p>
          <w:p>
            <w:pPr>
              <w:pStyle w:val="Footer"/>
              <w:numPr>
                <w:ilvl w:val="0"/>
                <w:numId w:val="11"/>
              </w:numPr>
              <w:rPr/>
            </w:pPr>
            <w:r>
              <w:rPr/>
              <w:t>48or 69ar 93c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5or 11ar 68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0or 23ar 37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5or 35ar 05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3or 02ar 57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4or 53ar 85c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51or 80ar 78cu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4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835"/>
        <w:gridCol w:w="1842"/>
        <w:gridCol w:w="1843"/>
        <w:gridCol w:w="1843"/>
        <w:gridCol w:w="1843"/>
      </w:tblGrid>
      <w:tr>
        <w:trPr>
          <w:trHeight w:val="5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ype de Ves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actéristiq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ix guilde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Q</w:t>
            </w:r>
            <w:r>
              <w:rPr/>
              <w:t xml:space="preserve"> &lt; 98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este tissé(armure tissu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lai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li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brocar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soi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tul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sylvest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écum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omb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Peau de Wyverne (PW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moi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este tissé(armure tissu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2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5 ; Abs : 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ar 55c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4ar 80c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99ar 20c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or 97ar 60c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8or 92ar 80c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7or 85ar 60c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6or 78ar 40c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40or 17ar 60c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60or 26ar 40c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90or 39ar 40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ar 62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5ar 86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or 03ar 42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or 10ar 26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or 30ar 79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8or 61ar 58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7or 92ar 37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1or 88ar 56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2or 82ar 84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4or 24ar 06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ar 70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7ar 23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or 08ar 92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or 26ar 77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or 80ar 30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9or 60ar 60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9or 40ar 91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4or 11ar 36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6or 17ar 04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9or 25ar 33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ar 81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8ar 97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or 15ar 87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or 47ar 62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0or 42ar 87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0or 85ar 75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1or 28ar 62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6or 92ar 93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0or 39ar 40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05or 58ar 87c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urpoint brea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ru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n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rait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urc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urpoint brea(armure cuir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4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0 ; Abs : 1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ar 04c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6ar 54c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66ar 16c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or 98ar 48c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or 95ar 44c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1or 90ar 88c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7or 86ar 32c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6or 79ar 48c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40or 19ar 22c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60or 28ar 83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ar 08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7ar 24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8ar 98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or 06ar 93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or 20ar 78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2or 41ar 56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8or 62ar 33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7or 93ar 50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1or 90ar 25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2or 85ar 38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ar 14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8ar 16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2ar 64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or 17ar 93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or 53ar 80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3or 07ar 60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9or 61ar 39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9or 42ar 09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4or 13ar 14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6or 19ar 70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ar 21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9ar 32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7ar 28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or 31ar 84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or 95ar 53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3or 91ar 06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0or 86ar 59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1or 29ar 88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6or 94ar 83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0or 42ar 24c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urpoint constaïque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ru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n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rait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urc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urpoint constaïque(armure cuir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2 ; Abs : 1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ar 46c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3ar 24c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92ar 96c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or 78ar 88c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8or 36ar 64c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6or 73ar 28c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5or 09ar 92c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7or 64ar 88c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6or 47ar 32cu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84or 70ar 98c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ar 52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4ar 23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6ar 92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or 90ar 75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or 72ar 24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7or 44ar 48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6or 16ar 73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9or 25ar 09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8or 87ar 63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8or 31ar 45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2"/>
              </w:numPr>
              <w:rPr/>
            </w:pPr>
            <w:r>
              <w:rPr/>
              <w:t>1ar 60cu</w:t>
            </w:r>
          </w:p>
          <w:p>
            <w:pPr>
              <w:pStyle w:val="Footer"/>
              <w:numPr>
                <w:ilvl w:val="0"/>
                <w:numId w:val="2"/>
              </w:numPr>
              <w:rPr/>
            </w:pPr>
            <w:r>
              <w:rPr/>
              <w:t>25ar 52cu</w:t>
            </w:r>
          </w:p>
          <w:p>
            <w:pPr>
              <w:pStyle w:val="Footer"/>
              <w:numPr>
                <w:ilvl w:val="0"/>
                <w:numId w:val="2"/>
              </w:numPr>
              <w:rPr/>
            </w:pPr>
            <w:r>
              <w:rPr/>
              <w:t>1or 02ar 07cu</w:t>
            </w:r>
          </w:p>
          <w:p>
            <w:pPr>
              <w:pStyle w:val="Footer"/>
              <w:numPr>
                <w:ilvl w:val="0"/>
                <w:numId w:val="2"/>
              </w:numPr>
              <w:rPr/>
            </w:pPr>
            <w:r>
              <w:rPr/>
              <w:t>3or 06ar 21cu</w:t>
            </w:r>
          </w:p>
          <w:p>
            <w:pPr>
              <w:pStyle w:val="Footer"/>
              <w:numPr>
                <w:ilvl w:val="0"/>
                <w:numId w:val="2"/>
              </w:numPr>
              <w:rPr/>
            </w:pPr>
            <w:r>
              <w:rPr/>
              <w:t>9or 18ar 64cu</w:t>
            </w:r>
          </w:p>
          <w:p>
            <w:pPr>
              <w:pStyle w:val="Footer"/>
              <w:numPr>
                <w:ilvl w:val="0"/>
                <w:numId w:val="2"/>
              </w:numPr>
              <w:rPr/>
            </w:pPr>
            <w:r>
              <w:rPr/>
              <w:t>18or 37ar 28cu</w:t>
            </w:r>
          </w:p>
          <w:p>
            <w:pPr>
              <w:pStyle w:val="Footer"/>
              <w:numPr>
                <w:ilvl w:val="0"/>
                <w:numId w:val="2"/>
              </w:numPr>
              <w:rPr/>
            </w:pPr>
            <w:r>
              <w:rPr/>
              <w:t>27or 55ar 91cu</w:t>
            </w:r>
          </w:p>
          <w:p>
            <w:pPr>
              <w:pStyle w:val="Footer"/>
              <w:numPr>
                <w:ilvl w:val="0"/>
                <w:numId w:val="2"/>
              </w:numPr>
              <w:rPr/>
            </w:pPr>
            <w:r>
              <w:rPr/>
              <w:t>41or 33ar 87cu</w:t>
            </w:r>
          </w:p>
          <w:p>
            <w:pPr>
              <w:pStyle w:val="Footer"/>
              <w:numPr>
                <w:ilvl w:val="0"/>
                <w:numId w:val="2"/>
              </w:numPr>
              <w:rPr/>
            </w:pPr>
            <w:r>
              <w:rPr/>
              <w:t>62or 00ar 80cu</w:t>
            </w:r>
          </w:p>
          <w:p>
            <w:pPr>
              <w:pStyle w:val="Footer"/>
              <w:numPr>
                <w:ilvl w:val="0"/>
                <w:numId w:val="2"/>
              </w:numPr>
              <w:rPr/>
            </w:pPr>
            <w:r>
              <w:rPr/>
              <w:t>93or 01ar 21c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ar 71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7ar 15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or 08ar 59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or 25ar 76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or 77ar 27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9or 54ar 55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9or 31ar 82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3or 97ar 73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5or 96ar 60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8or 94ar 90cu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4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835"/>
        <w:gridCol w:w="1842"/>
        <w:gridCol w:w="1843"/>
        <w:gridCol w:w="1843"/>
        <w:gridCol w:w="1843"/>
      </w:tblGrid>
      <w:tr>
        <w:trPr>
          <w:trHeight w:val="5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ype de Ves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actéristiq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ix guilde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Q</w:t>
            </w:r>
            <w:r>
              <w:rPr/>
              <w:t xml:space="preserve"> &lt; 98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urpoint cruaigh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ru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n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rait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urc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urpoint cruaigh(armure cuir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1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6 ; Abs : 1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ar 89cu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46ar 24cu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or 84ar 96cu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or 54ar 88cu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6or 64ar 64cu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3or 29ar 28cu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49or 93ar 92cu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74or 90ar 88cu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12or 36ar 32cu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60or 22ar 85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3ar 01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48ar 21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or 92ar 83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5or 78ar 49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7or 35ar 48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34or 70ar 95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52or 06ar 43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78or 09ar 64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1or 714ar 46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6or 704ar 67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3ar 17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50ar 77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2or 03ar 09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6or 09ar 26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8or 27ar 79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36or 55ar 58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54or 83ar 36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82or 25ar 05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23or 37ar 57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75or 93ar 22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3ar 38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54ar 01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2or 16ar 05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6or 48ar 15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9or 44ar 46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38or 88ar 91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58or 33ar 37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87or 50ar 05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31or 25ar 08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87or 16ar 19c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color w:val="FF0000"/>
              </w:rPr>
            </w:pPr>
            <w:r>
              <w:rPr>
                <w:color w:val="FF0000"/>
              </w:rPr>
              <w:t>Pourpoint cruaigh matelassé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urpoint cruaigh matelassé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02 ; Abs : 1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0or 77ar 92cu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41or 55ar 84cu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62or 33ar 76cu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93or 40ar 64cu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40or 25ar 96cu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10or 38ar 97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21or 66ar 34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43or 32ar 68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64or 99ar 03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97or 38ar 11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46or 22ar 81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219or 34ar 25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22or 81ar 57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45or 63ar 15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68or 44ar 72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02or 56ar 10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54or 00ar 62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231or 00ar 96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24or 27ar 21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48or 54ar 41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72or 81ar 62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09or 10ar 74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63or 83ar 64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245or 75ar 49c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este tissé laine épaisse(armure tissu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tul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sylvest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écum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omb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Peau de Wyverne (PW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moire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este tissé laine épaisse(armure tissu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6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1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6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1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6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1 ; Abs : 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1or 04ar 48cu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2or 08ar 96cu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3or 13ar 44cu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49or 70ar 16cu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74or 55ar 24cu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11or 82ar 95c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1or 51ar 48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23or 02ar 96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34or 54ar 44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51or 81ar 66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77or 72ar 48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16or 58ar 82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6"/>
              </w:numPr>
              <w:rPr/>
            </w:pPr>
            <w:r>
              <w:rPr/>
              <w:t>12or 12ar 73cu</w:t>
            </w:r>
          </w:p>
          <w:p>
            <w:pPr>
              <w:pStyle w:val="Footer"/>
              <w:numPr>
                <w:ilvl w:val="0"/>
                <w:numId w:val="6"/>
              </w:numPr>
              <w:rPr/>
            </w:pPr>
            <w:r>
              <w:rPr/>
              <w:t>24or 25ar 46cu</w:t>
            </w:r>
          </w:p>
          <w:p>
            <w:pPr>
              <w:pStyle w:val="Footer"/>
              <w:numPr>
                <w:ilvl w:val="0"/>
                <w:numId w:val="6"/>
              </w:numPr>
              <w:rPr/>
            </w:pPr>
            <w:r>
              <w:rPr/>
              <w:t>36or 38ar 18cu</w:t>
            </w:r>
          </w:p>
          <w:p>
            <w:pPr>
              <w:pStyle w:val="Footer"/>
              <w:numPr>
                <w:ilvl w:val="0"/>
                <w:numId w:val="6"/>
              </w:numPr>
              <w:rPr/>
            </w:pPr>
            <w:r>
              <w:rPr/>
              <w:t>54or 57ar 28cu</w:t>
            </w:r>
          </w:p>
          <w:p>
            <w:pPr>
              <w:pStyle w:val="Footer"/>
              <w:numPr>
                <w:ilvl w:val="0"/>
                <w:numId w:val="6"/>
              </w:numPr>
              <w:rPr/>
            </w:pPr>
            <w:r>
              <w:rPr/>
              <w:t>81or 85ar 91cu</w:t>
            </w:r>
          </w:p>
          <w:p>
            <w:pPr>
              <w:pStyle w:val="Footer"/>
              <w:numPr>
                <w:ilvl w:val="0"/>
                <w:numId w:val="6"/>
              </w:numPr>
              <w:rPr/>
            </w:pPr>
            <w:r>
              <w:rPr/>
              <w:t>122or 78ar 97c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2or 90ar 14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25or 80ar 27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38or 70ar 41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58or 05ar 61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87or 08ar 42c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30or 62ar 73cu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4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835"/>
        <w:gridCol w:w="1842"/>
        <w:gridCol w:w="1843"/>
        <w:gridCol w:w="1843"/>
        <w:gridCol w:w="1843"/>
      </w:tblGrid>
      <w:tr>
        <w:trPr>
          <w:trHeight w:val="5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ype de Rob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actéristiq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ix guilde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Q</w:t>
            </w:r>
            <w:r>
              <w:rPr/>
              <w:t xml:space="preserve"> &lt; 98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obe de cérémonie(armure tissu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lai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li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brocar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soi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tul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sylvest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écum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omb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Peau de Wyverne (PW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moi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obe de cérémonie(armure tissu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2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5 ; Abs : 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ar 09cu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3ar 30cu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or 33ar 20cu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or 99ar 60cu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1or 98ar 80cu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3or 97ar 60cu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5or 96ar 40cu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3or 94ar 60cu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79or 92ar 90cu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21or 37ar 85c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2ar 17cu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34ar 71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1or 38ar 86cu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4or 16ar 60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12or 49ar 81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24or 99ar 62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37or 49ar 43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56or 24ar 15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83or 33ar 02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126or 54ar 35cu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2ar 29cu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36ar 56cu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1or 46ar 25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4or 38ar 76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13or 16ar 29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26or 32ar 58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39or 48ar 87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59or 23ar 31cu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87or 76ar 26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133or 27ar 45cu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2ar 44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38ar 89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1or 55ar 59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4or 66ar 77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14or 00ar 31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28or 00ar 62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42or 00ar 93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63or 01ar 39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93or 36ar 45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141or 78ar 14cu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obe royale épaisse(armure tissu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tul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sylvest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écum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omb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Peau de Wyverne (PW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moi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obe royale épaisse(armure tissu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6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1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6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1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6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1 ; Abs : 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3or 38ar 48cu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6or 76ar 96cu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40or 15ar 44cu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60or 23ar 16cu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90or 34ar 74cu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35or 52ar 11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13or 95ar 43cu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27or 90ar 87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41or 86ar 30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62or 79ar 46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94or 19ar 19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141or 28ar 79cu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7"/>
              </w:numPr>
              <w:rPr/>
            </w:pPr>
            <w:r>
              <w:rPr/>
              <w:t xml:space="preserve">14or 69ar 66cu   </w:t>
            </w:r>
          </w:p>
          <w:p>
            <w:pPr>
              <w:pStyle w:val="Footer"/>
              <w:numPr>
                <w:ilvl w:val="0"/>
                <w:numId w:val="7"/>
              </w:numPr>
              <w:rPr/>
            </w:pPr>
            <w:r>
              <w:rPr/>
              <w:t xml:space="preserve">29or 39ar 32cu   </w:t>
            </w:r>
          </w:p>
          <w:p>
            <w:pPr>
              <w:pStyle w:val="Footer"/>
              <w:numPr>
                <w:ilvl w:val="0"/>
                <w:numId w:val="7"/>
              </w:numPr>
              <w:rPr/>
            </w:pPr>
            <w:r>
              <w:rPr/>
              <w:t xml:space="preserve">44or 08ar 98cu   </w:t>
            </w:r>
          </w:p>
          <w:p>
            <w:pPr>
              <w:pStyle w:val="Footer"/>
              <w:numPr>
                <w:ilvl w:val="0"/>
                <w:numId w:val="7"/>
              </w:numPr>
              <w:rPr/>
            </w:pPr>
            <w:r>
              <w:rPr/>
              <w:t xml:space="preserve">66or 13ar 47cu   </w:t>
            </w:r>
          </w:p>
          <w:p>
            <w:pPr>
              <w:pStyle w:val="Footer"/>
              <w:numPr>
                <w:ilvl w:val="0"/>
                <w:numId w:val="7"/>
              </w:numPr>
              <w:rPr/>
            </w:pPr>
            <w:r>
              <w:rPr/>
              <w:t xml:space="preserve">99or 20ar 21cu   </w:t>
            </w:r>
          </w:p>
          <w:p>
            <w:pPr>
              <w:pStyle w:val="Footer"/>
              <w:numPr>
                <w:ilvl w:val="0"/>
                <w:numId w:val="7"/>
              </w:numPr>
              <w:rPr/>
            </w:pPr>
            <w:r>
              <w:rPr/>
              <w:t xml:space="preserve">148or 80ar 32cu   </w:t>
            </w:r>
          </w:p>
          <w:p>
            <w:pPr>
              <w:pStyle w:val="Foo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15or 63ar 47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31or 26ar 94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46or 90ar 41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70or 35ar 61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105or 53ar 42cu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158or 30ar 13cu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4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835"/>
        <w:gridCol w:w="1842"/>
        <w:gridCol w:w="1843"/>
        <w:gridCol w:w="1843"/>
        <w:gridCol w:w="1843"/>
      </w:tblGrid>
      <w:tr>
        <w:trPr>
          <w:trHeight w:val="5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rmure Complè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actéristiq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ix guilde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Q</w:t>
            </w:r>
            <w:r>
              <w:rPr/>
              <w:t xml:space="preserve"> &lt; 98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FF0000"/>
              </w:rPr>
              <w:t>Armure tissé(armure tissu)</w:t>
            </w:r>
            <w:r>
              <w:rPr>
                <w:b/>
                <w:i/>
                <w:u w:val="single"/>
              </w:rPr>
              <w:t>Vest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lai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li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brocar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soi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tul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sylvest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écum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omb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Peau de Wyverne (PW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moi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rmure tissé(armure tissu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2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5 ; Abs : 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4ar 66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74ar 4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or 97ar 6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8or 92ar 3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6or 78ar 4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3or 56ar 8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80or 35ar 2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20or 52ar 8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80or 78ar 82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71or 18ar 60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4ar 8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77ar 5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or 10ar 27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9or 30ar 2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7or 92ar 39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5or 84ar 75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3or 77ar 1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25or 65ar 6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88or 48ar 1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82or 72ar 59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ar 11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1ar 6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or 26ar 77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9or 79ar 75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9or 40ar 9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8or 81ar 80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8or 22ar 71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32or 36ar 0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98or 50ar 69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97or 76ar 45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ar 45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6ar 90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or 47ar 6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0or 42ar 29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1or 28ar 1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62or 57ar 25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93or 85ar 87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40or 78ar 7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11or 17ar 7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16or 77ar 07cu</w:t>
            </w:r>
          </w:p>
        </w:tc>
      </w:tr>
      <w:tr>
        <w:trPr>
          <w:trHeight w:val="25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rmure de brea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ru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n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rait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urc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rmure de brea(armure cuir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4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0 ; Abs : 1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ar 14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49ar 56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or 98ar 24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6or 34ar 56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7or 84ar 16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6or 68ar 32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3or 52ar 4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80or 28ar 69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20or 43ar 0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80or 64ar 62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ar 2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1ar 6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or 06ar 6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6or 61ar 55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8or 60ar 0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8or 24ar 4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5or 80ar 23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3or 70ar 3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25or 55ar 55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88or 33ar 33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ar 4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4ar 4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or 17ar 6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6or 96ar 75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9or 59ar 0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40or 27ar 83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8or 77ar 0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8or 15ar 60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32or 23ar 41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98or 35ar 09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ar 6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7ar 89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or 31ar 5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7or 41ar 23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0or 84ar 07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42or 84ar 9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62or 53ar 01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93or 78ar 2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40or 67ar 4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11or 01ar 17cu</w:t>
            </w:r>
          </w:p>
        </w:tc>
      </w:tr>
      <w:tr>
        <w:trPr>
          <w:trHeight w:val="279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rmure constaïque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ru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n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rait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urc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rmure constaïque(armure cuir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2 ; Abs : 1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4ar 3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69ar 54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or 78ar 16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8or 22ar 4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4or 67ar 74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49or 34ar 8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75or 10ar 2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12or 65ar 4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68or 98ar 22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53or 47ar 33c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4ar 5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72ar 50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or 90ar 00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or 57ar 4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5or 72ar 43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1or 44ar 87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78or 29ar 79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17or 44ar 8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76or 17ar 30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64or 25ar 95c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4ar 82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76ar 37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or 05ar 42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9or 03ar 0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7or 09ar 27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4or 18ar 54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82or 46ar 47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23or 69ar 59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85or 54ar 3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78or 31ar 56c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ar 13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1ar 23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or 24ar 9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9or 60ar 7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8or 82ar 19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7or 64ar 40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7or 72ar 63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31or 59ar 13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97or 38ar 7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96or 08ar 05cu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4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835"/>
        <w:gridCol w:w="1842"/>
        <w:gridCol w:w="1843"/>
        <w:gridCol w:w="1843"/>
        <w:gridCol w:w="1843"/>
      </w:tblGrid>
      <w:tr>
        <w:trPr>
          <w:trHeight w:val="5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rmure Complè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actéristiq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ix guilde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Q</w:t>
            </w:r>
            <w:r>
              <w:rPr/>
              <w:t xml:space="preserve"> &lt; 98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rmure cruaigh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ru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n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rait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urc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rmure cruaigh(armure cuir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10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6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6 ; Abs : 1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8ar 71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or 38ar 84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or 55ar 36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7or 51ar 76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49or 26ar 24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98or 52ar 4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49or 94ar 72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24or 92ar 0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37or 30ar 72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497or 75ar 45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9ar 0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or 44ar 76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or 79ar 0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8or 26ar 29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1or 35ar 87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02or 71ar 73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56or 32ar 7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34or 49ar 19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51or 66ar 0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18or 93ar 55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9ar 5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or 52ar 45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6or 09ar 79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9or 23ar 4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4or 09ar 0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08or 18ar 11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64or 64ar 31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46or 95ar 30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70or 36ar 60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46or 53ar 85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0ar 17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or 62ar 1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6or 48ar 7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0or 46ar 21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7or 54ar 31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15or 08ar 61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75or 15ar 2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62or 72ar 85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94or 00ar 6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81or 42ar 39cu</w:t>
            </w:r>
          </w:p>
        </w:tc>
      </w:tr>
      <w:tr>
        <w:trPr>
          <w:trHeight w:val="25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color w:val="FF0000"/>
              </w:rPr>
            </w:pPr>
            <w:r>
              <w:rPr>
                <w:color w:val="FF0000"/>
              </w:rPr>
              <w:t>Armure cruaigh matelassé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igi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aufr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ég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un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dri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éï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rmure cruaigh matelassé(armure cui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6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7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8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92 ; Abs : 1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02 ; Abs : 1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62or 16ar 93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24or 33ar 85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86or 50ar 76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79or 66ar 12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419or 64ar 18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629or 46ar 29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64or 81ar 4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29or 62ar 95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94or 44ar 41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91or 56ar 1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437or 49ar 90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656or 24ar 88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68or 26ar 23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36or 52ar 4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04or 78ar 6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07or 07ar 03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460or 77ar 0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691or 15ar 53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72or 61ar 9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45or 23ar 9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17or 85ar 8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26or 67ar 0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490or 18ar 0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735or 27ar 17cu</w:t>
            </w:r>
          </w:p>
        </w:tc>
      </w:tr>
      <w:tr>
        <w:trPr>
          <w:trHeight w:val="279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FF0000"/>
              </w:rPr>
              <w:t>Armure tissé laine épaisse(armure tissu)</w:t>
            </w:r>
            <w:r>
              <w:rPr>
                <w:b/>
                <w:i/>
                <w:u w:val="single"/>
              </w:rPr>
              <w:t>Vest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tul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sylvest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écum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omb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Peau de Wyverne (PW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moire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rmure tissé laine épaisse(armure tissu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6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1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6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1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6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1 ; Abs : 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3or 09ar 71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68or 44ar 06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99or 29ar 11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48or 93ar 66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23or 40ar 47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35or 10ar 79c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4or 50ar 55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71or 35ar 30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03or 51ar 63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55or 27ar 4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32or 91ar 13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49or 36ar 27c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6or 34ar 09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75or 14ar 84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09or 02ar 25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63or 53ar 36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45or 29ar 93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67or 95ar 12c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8or 67ar 0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79or 94ar 50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15or 98ar 1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73or 97ar 1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60or 95ar 77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91or 43ar 75cu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4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835"/>
        <w:gridCol w:w="1842"/>
        <w:gridCol w:w="1843"/>
        <w:gridCol w:w="1843"/>
        <w:gridCol w:w="1843"/>
      </w:tblGrid>
      <w:tr>
        <w:trPr>
          <w:trHeight w:val="5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rmure Complè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actéristiq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ix guilde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Q</w:t>
            </w:r>
            <w:r>
              <w:rPr/>
              <w:t xml:space="preserve"> &lt; 98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rmure tissé(armure tissu)</w:t>
            </w:r>
            <w:r>
              <w:rPr>
                <w:b/>
                <w:i/>
                <w:u w:val="single"/>
              </w:rPr>
              <w:t>Rob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lai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li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brocar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soi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tul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sylvest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écum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omb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Peau de Wyverne (PW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moi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rmure tissé(armure tissu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F : 2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1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5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0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5 ; Abs : 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ar 2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82ar 9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or 31ar 6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9or 94ar 3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9or 84ar 4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59or 68ar 8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89or 53ar 2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34or 29ar 80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00or 45ar 32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02or 17ar 05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ar 41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6ar 41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or 45ar 71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0or 36ar 60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1or 11ar 41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62or 22ar 79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93or 34ar 1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40or 01ar 25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08or 98ar 30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15or 02ar 88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ar 70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91ar 01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or 64ar 10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0or 91ar 7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2or 76ar 95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65or 53ar 7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98or 30ar 67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47or 48ar 01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20or 09ar 91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31or 78ar 57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6ar 0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96ar 8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or 87ar 3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1or 61ar 4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4or 85ar 56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69or 72ar 1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04or 58ar 1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56or 87ar 2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34or 14ar 81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52or 96ar 34cu</w:t>
            </w:r>
          </w:p>
        </w:tc>
      </w:tr>
      <w:tr>
        <w:trPr>
          <w:trHeight w:val="5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rmure tissé laine épaisse(armure tissu)</w:t>
            </w:r>
            <w:r>
              <w:rPr>
                <w:b/>
                <w:i/>
                <w:u w:val="single"/>
              </w:rPr>
              <w:t>Rob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tul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sylvest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écum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omb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Peau de Wyverne (PW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 moi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rmure tissé laine épaisse(armure tissu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26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1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36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1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46 ; Abs : 0%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F : 51 ; Abs : 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5or 43ar 71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73or 12ar 06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06or 31ar 11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59or 46ar 66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239or 19ar 97c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358or 79ar 95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6or 94ar 50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76or 23ar 21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10or 83ar 49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66or 25ar 2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49or 37ar 84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74or 06ar 24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8"/>
              </w:numPr>
              <w:rPr/>
            </w:pPr>
            <w:r>
              <w:rPr/>
              <w:t>38or 91ar 02cu</w:t>
            </w:r>
          </w:p>
          <w:p>
            <w:pPr>
              <w:pStyle w:val="Footer"/>
              <w:numPr>
                <w:ilvl w:val="0"/>
                <w:numId w:val="8"/>
              </w:numPr>
              <w:rPr/>
            </w:pPr>
            <w:r>
              <w:rPr/>
              <w:t>80or 28ar 70cu</w:t>
            </w:r>
          </w:p>
          <w:p>
            <w:pPr>
              <w:pStyle w:val="Footer"/>
              <w:numPr>
                <w:ilvl w:val="0"/>
                <w:numId w:val="8"/>
              </w:numPr>
              <w:rPr/>
            </w:pPr>
            <w:r>
              <w:rPr/>
              <w:t>116or 73ar 05cu</w:t>
            </w:r>
          </w:p>
          <w:p>
            <w:pPr>
              <w:pStyle w:val="Footer"/>
              <w:numPr>
                <w:ilvl w:val="0"/>
                <w:numId w:val="8"/>
              </w:numPr>
              <w:rPr/>
            </w:pPr>
            <w:r>
              <w:rPr/>
              <w:t>175or 09ar 55cu</w:t>
            </w:r>
          </w:p>
          <w:p>
            <w:pPr>
              <w:pStyle w:val="Footer"/>
              <w:numPr>
                <w:ilvl w:val="0"/>
                <w:numId w:val="8"/>
              </w:numPr>
              <w:rPr/>
            </w:pPr>
            <w:r>
              <w:rPr/>
              <w:t>262or 64ar 23cu</w:t>
            </w:r>
          </w:p>
          <w:p>
            <w:pPr>
              <w:pStyle w:val="Footer"/>
              <w:numPr>
                <w:ilvl w:val="0"/>
                <w:numId w:val="8"/>
              </w:numPr>
              <w:rPr/>
            </w:pPr>
            <w:r>
              <w:rPr/>
              <w:t>393or 96ar 47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41or 40ar 37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5or 41ar 17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24or 18ar 12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86or 27ar 18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79or 40ar 77c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419or 11ar 15c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14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4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2:21:00Z</dcterms:created>
  <dc:creator>cyril</dc:creator>
  <dc:description/>
  <dc:language>en-US</dc:language>
  <cp:lastModifiedBy>cyril</cp:lastModifiedBy>
  <dcterms:modified xsi:type="dcterms:W3CDTF">2003-03-04T12:26:00Z</dcterms:modified>
  <cp:revision>1</cp:revision>
  <dc:subject/>
  <dc:title>PRIX GUILDE</dc:title>
</cp:coreProperties>
</file>